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84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2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locks and Picture Cards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Can do designs using 2 blocks (no extras)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Can do up to 4 blocks (no extras)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4 or more blocks (some extras)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Can quickly complete designs with 6 or more blocks (some extras)</w:t>
              <w:tab/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Block Designs from Picture Card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icture card to be matched already on the table, present the blocks and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“Build the Same” or “Do This”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given a block design card, student will place the blocks  to make the design shown on the card disregarding extra blocks,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Prompt hierarchy: </w:t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854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Physic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Gestur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1"/>
              <w:gridCol w:w="770"/>
            </w:tblGrid>
            <w:tr>
              <w:trPr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1:  Can do designs using 2 blocks (no extras)</w:t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Set 2: </w:t>
                  </w: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Can do up to 4 blocks (no extras)</w:t>
                  </w:r>
                  <w:r>
                    <w:rPr>
                      <w:rFonts w:cs="Comic Sans MS" w:ascii="Comic Sans MS" w:hAnsi="Comic Sans MS"/>
                    </w:rPr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3: 4 or more blocks (some extras)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4: 6 or more blocks (some extras)</w:t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01:00Z</dcterms:created>
  <dc:creator>Gina Feliciano</dc:creator>
  <dc:description/>
  <dc:language>en-US</dc:language>
  <cp:lastModifiedBy>OnBa Lau Feng</cp:lastModifiedBy>
  <cp:lastPrinted>2018-01-22T08:14:00Z</cp:lastPrinted>
  <dcterms:modified xsi:type="dcterms:W3CDTF">2018-01-22T13:14:00Z</dcterms:modified>
  <cp:revision>4</cp:revision>
  <dc:subject/>
  <dc:title>Program Cover Sheet</dc:title>
</cp:coreProperties>
</file>