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Eating Skill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V5</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Jam, bread, knife</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with only verbal or gestural promp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pread with a knife</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Spread”</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spread with a knife with 80% accuracy across 3 consecutive sessions or 3 consecutive Y(es). </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80% accuracy across 3 consecutive sessions or 3 consecutive Y(e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914"/>
              <w:gridCol w:w="239"/>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With only verbal or gestural promp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27:00Z</dcterms:created>
  <dc:creator>Gina Feliciano</dc:creator>
  <dc:description/>
  <cp:keywords/>
  <dc:language>en-US</dc:language>
  <cp:lastModifiedBy>Gina Catalano</cp:lastModifiedBy>
  <cp:lastPrinted>2018-02-23T10:27:00Z</cp:lastPrinted>
  <dcterms:modified xsi:type="dcterms:W3CDTF">2019-05-08T17:27:00Z</dcterms:modified>
  <cp:revision>4</cp:revision>
  <dc:subject/>
  <dc:title>Program Cover Sheet</dc:title>
</cp:coreProperties>
</file>