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44"/>
          <w:szCs w:val="44"/>
        </w:rPr>
        <w:t>Program Cover Sheet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10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5279"/>
      </w:tblGrid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me</w:t>
            </w:r>
            <w:r>
              <w:rPr>
                <w:rFonts w:cs="Calibri Light" w:ascii="Calibri Light" w:hAnsi="Calibri Light"/>
                <w:sz w:val="24"/>
                <w:szCs w:val="24"/>
              </w:rPr>
              <w:t>: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te Mastered:____________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rogram</w:t>
            </w:r>
            <w:r>
              <w:rPr>
                <w:rFonts w:cs="Calibri Light" w:ascii="Calibri Light" w:hAnsi="Calibri Light"/>
                <w:sz w:val="24"/>
                <w:szCs w:val="24"/>
              </w:rPr>
              <w:t>: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Receptive Language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ABLLS-R (put skill here): </w:t>
            </w:r>
            <w:r>
              <w:rPr>
                <w:rFonts w:cs="Calibri Light" w:ascii="Calibri Light" w:hAnsi="Calibri Light"/>
                <w:sz w:val="24"/>
                <w:szCs w:val="24"/>
              </w:rPr>
              <w:t>C5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terial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Common Items 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Sample Targets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3"/>
            </w:tblGrid>
            <w:tr>
              <w:trPr/>
              <w:tc>
                <w:tcPr>
                  <w:tcW w:w="5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1.- Touch or grab an item within 3 seconds if it is held in front of him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2.- Readily touches an item in any position (up/down/left/right) within 3 second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Operational definition (LTO)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Follow instructions to touch a common item in various positions.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</w:t>
            </w:r>
            <w:r>
              <w:rPr>
                <w:rFonts w:cs="Calibri Light" w:ascii="Calibri Light" w:hAnsi="Calibri Light"/>
                <w:b/>
                <w:sz w:val="24"/>
                <w:szCs w:val="24"/>
                <w:vertAlign w:val="superscript"/>
              </w:rPr>
              <w:t>D:</w:t>
            </w:r>
            <w:r>
              <w:rPr>
                <w:rFonts w:cs="Calibri Light" w:ascii="Calibri Light" w:hAnsi="Calibri Light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Hold up common item and say, “Touch the ___________”.  Move to positions as necessary following target sequence.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esponse/behavior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Upon request, student will look at a common item held by an instructor with percentage correct data of 80% or higher for 3 consecutive days and with two separate instructors or Yes on Cold Probe over three consecutive days and with two separate instructors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nstructional Procedure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Present target item and SD during ITT and NET sessions.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Fade prompts as quickly as possible in a gradual and systematic manner.  Reinforce correct responses moving from a CRF to a VR schedule</w:t>
            </w:r>
          </w:p>
        </w:tc>
      </w:tr>
      <w:tr>
        <w:trPr/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rompt hierarchy: </w:t>
            </w:r>
          </w:p>
          <w:tbl>
            <w:tblPr>
              <w:tblW w:w="54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2744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Physical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Gestural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eneralization opportunities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130" w:hRule="atLeast"/>
        </w:trPr>
        <w:tc>
          <w:tcPr>
            <w:tcW w:w="5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stery criterion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Criterion – percentage correct data of 80% or higher for 3 consecutive days and with two separate instructors or Yes on Cold Probe over three consecutive days and with two separate instructors.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Probe Data: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Instructor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Place + or – where appropriate</w:t>
            </w:r>
          </w:p>
          <w:tbl>
            <w:tblPr>
              <w:tblW w:w="507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1"/>
              <w:gridCol w:w="239"/>
            </w:tblGrid>
            <w:tr>
              <w:trPr/>
              <w:tc>
                <w:tcPr>
                  <w:tcW w:w="4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 Light" w:cs="Calibri Light" w:ascii="Calibri Light" w:hAnsi="Calibri Ligh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1.- Touches or grabs an item within 3 seconds if it is held in front of him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  <w:t>Set 2.- Readily touches an item in any position (up/down/left/right) within 3 second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cs="Calibri Light"/>
                      <w:sz w:val="24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6184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omic Sans MS" w:hAnsi="Comic Sans MS" w:eastAsia="Calibri" w:cs="Arial"/>
    </w:rPr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9:00Z</dcterms:created>
  <dc:creator>Gina Feliciano</dc:creator>
  <dc:description/>
  <cp:keywords/>
  <dc:language>en-US</dc:language>
  <cp:lastModifiedBy>Gina Catalano</cp:lastModifiedBy>
  <cp:lastPrinted>2009-09-13T17:39:00Z</cp:lastPrinted>
  <dcterms:modified xsi:type="dcterms:W3CDTF">2019-05-08T16:07:00Z</dcterms:modified>
  <cp:revision>6</cp:revision>
  <dc:subject/>
  <dc:title>Program Cover Sheet</dc:title>
</cp:coreProperties>
</file>