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quest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F4</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reinforce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1.- 2 items or activitie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items or activiti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items or activiti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items or activitie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Requesting when asked, “What do you want?”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What do you want?” with no reinforcers present</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ask for items that he wants with no reinforcers present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257"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3592" w:type="dxa"/>
              <w:jc w:val="left"/>
              <w:tblInd w:w="-5" w:type="dxa"/>
              <w:tblLayout w:type="fixed"/>
              <w:tblCellMar>
                <w:top w:w="0" w:type="dxa"/>
                <w:left w:w="108" w:type="dxa"/>
                <w:bottom w:w="0" w:type="dxa"/>
                <w:right w:w="108" w:type="dxa"/>
              </w:tblCellMar>
            </w:tblPr>
            <w:tblGrid>
              <w:gridCol w:w="3353"/>
              <w:gridCol w:w="239"/>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1 ite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items or activ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items or activ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items or activ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9:52:00Z</dcterms:created>
  <dc:creator>Gina Feliciano</dc:creator>
  <dc:description/>
  <cp:keywords/>
  <dc:language>en-US</dc:language>
  <cp:lastModifiedBy>Gina Catalano</cp:lastModifiedBy>
  <cp:lastPrinted>2009-09-17T08:45:00Z</cp:lastPrinted>
  <dcterms:modified xsi:type="dcterms:W3CDTF">2019-05-08T16:22:00Z</dcterms:modified>
  <cp:revision>6</cp:revision>
  <dc:subject/>
  <dc:title>Program Cover Sheet</dc:title>
</cp:coreProperties>
</file>