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ques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F5</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reinforce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items or activities (items presen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 (items presen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 (items presen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 when the items or items associated with the activity are present</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Spontaneous requests with items present (no prompt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reinforcer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spontaneously ask for at least 10 items that he wants using a specific response (spoken word or with an American Sign Language Sign) when the items are present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items or activities (items pres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 (items pres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 (items pres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 when the items or items associated with the activity are pres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55:00Z</dcterms:created>
  <dc:creator>Gina Feliciano</dc:creator>
  <dc:description/>
  <cp:keywords/>
  <dc:language>en-US</dc:language>
  <cp:lastModifiedBy>Gina Catalano</cp:lastModifiedBy>
  <cp:lastPrinted>2018-02-22T09:05:00Z</cp:lastPrinted>
  <dcterms:modified xsi:type="dcterms:W3CDTF">2019-05-08T16:23:00Z</dcterms:modified>
  <cp:revision>10</cp:revision>
  <dc:subject/>
  <dc:title>Program Cover Sheet</dc:title>
</cp:coreProperties>
</file>