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84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15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erial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uzzles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1 puzzle with 8 pieces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2 puzzles with 8 piece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1 puzzles with 12 piece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2 puzzles with 12 pieces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Jigsaw Puzzle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uzzle and pieces to be used on the table, say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“”Do the puzzle”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given a standard jigsaw puzzle (interlocking pieces without a frame) the student will correctly complete the puzzle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Prompt hierarchy: </w:t>
            </w:r>
          </w:p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854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Physic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Gestur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tbl>
            <w:tblPr>
              <w:tblW w:w="7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1"/>
              <w:gridCol w:w="770"/>
            </w:tblGrid>
            <w:tr>
              <w:trPr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1:  1 puzzles with 8 pieces</w:t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et 2:</w:t>
                  </w:r>
                  <w:r>
                    <w:rPr>
                      <w:rFonts w:cs="Comic Sans MS" w:ascii="Comic Sans MS" w:hAnsi="Comic Sans MS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2 puzzles with 8 pieces</w:t>
                  </w:r>
                  <w:r>
                    <w:rPr>
                      <w:rFonts w:cs="Comic Sans MS" w:ascii="Comic Sans MS" w:hAnsi="Comic Sans MS"/>
                    </w:rPr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3: 1 puzzles with 12 pieces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4: 2 puzzles with 12 pieces</w:t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31:00Z</dcterms:created>
  <dc:creator>Gina Feliciano</dc:creator>
  <dc:description/>
  <dc:language>en-US</dc:language>
  <cp:lastModifiedBy>OnBa Lau Feng</cp:lastModifiedBy>
  <cp:lastPrinted>2018-05-02T08:47:00Z</cp:lastPrinted>
  <dcterms:modified xsi:type="dcterms:W3CDTF">2018-05-02T12:47:00Z</dcterms:modified>
  <cp:revision>4</cp:revision>
  <dc:subject/>
  <dc:title>Program Cover Sheet</dc:title>
</cp:coreProperties>
</file>