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Play &amp; Leisure Skill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K8</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Age appropriate toy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Accepts offered toys from other studen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Gives other students toys when they request them, and accepts offered toys from other studen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Mutually interacts with other students and toys for up to 5 minutes (requests included)</w:t>
              <w:br/>
              <w:t>4.- Mutually interacts with other students and toys for up to 10 minutes (requests included)</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Plays interactively with other studen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resence of target peer and toy</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engage in interactive play activities with other students  for at least 10 minutes (requests included) over three consecutive days and with two separate studen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 10 minutes (requests included) over three consecutive days and with two separate student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Accepts offered toys from other studen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Gives other students toys when they request them, and accepts offered toys from other studen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Mutually interacts with other students and toys for up to 5 minutes (requests include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Mutually interacts with other students and toys for up to 10 minutes (requests include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15:00Z</dcterms:created>
  <dc:creator>Gina Feliciano</dc:creator>
  <dc:description/>
  <cp:keywords/>
  <dc:language>en-US</dc:language>
  <cp:lastModifiedBy>Gina Catalano</cp:lastModifiedBy>
  <cp:lastPrinted>2018-02-23T09:58:00Z</cp:lastPrinted>
  <dcterms:modified xsi:type="dcterms:W3CDTF">2019-05-08T16:51:00Z</dcterms:modified>
  <cp:revision>7</cp:revision>
  <dc:subject/>
  <dc:title>Program Cover Sheet</dc:title>
</cp:coreProperties>
</file>