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4937"/>
      </w:tblGrid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26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erial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Pictures and/or objects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= Two sets of items with a three-card sequ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= Three sets of items with a three-card sequ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= Five sets of items with a three-card sequen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= Can arrange at least five sets of four items in a sequence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icture Sequence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“Put in the correct order”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he student will be able to arrange a set of picture cards in the appropriate sequence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Prompt hierarchy:</w:t>
            </w: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ded 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estu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ependent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1: Two sets of items with a three-card sequence</w:t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2: Three sets of items with a three-card sequence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3: Five sets of items with a three-card sequenc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 xml:space="preserve">4: Can arrange at least five sets of four items in a sequence 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4:00Z</dcterms:created>
  <dc:creator>Gina Feliciano</dc:creator>
  <dc:description/>
  <dc:language>en-US</dc:language>
  <cp:lastModifiedBy>OnBa Lau Feng</cp:lastModifiedBy>
  <dcterms:modified xsi:type="dcterms:W3CDTF">2018-01-22T13:29:00Z</dcterms:modified>
  <cp:revision>4</cp:revision>
  <dc:subject/>
  <dc:title>Program Cover Sheet</dc:title>
</cp:coreProperties>
</file>