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PROGRAM</w:t>
        <w:tab/>
        <w:t>RECIPROCATES SOCIAL INFORMATION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Sd:  </w:t>
        <w:tab/>
        <w:t>“</w:t>
      </w:r>
      <w:r>
        <w:rPr/>
        <w:t>Social state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 While sitting face to face with your child and after establishing attending, deliver social statement (ex: “My name is …”) Prompt the child using the least intrusive prompt.  Differentially reinforce better responses.  </w:t>
      </w:r>
    </w:p>
    <w:p>
      <w:pPr>
        <w:pStyle w:val="Normal"/>
        <w:rPr/>
      </w:pPr>
      <w:r>
        <w:rPr>
          <w:b/>
        </w:rPr>
        <w:t xml:space="preserve">Prerequisites:  </w:t>
      </w:r>
      <w:r>
        <w:rPr/>
        <w:t xml:space="preserve">Follows answers social questions, reciprocates with objects and pictures </w:t>
      </w:r>
      <w:r>
        <w:rPr>
          <w:b/>
        </w:rPr>
        <w:t xml:space="preserve">Suggestions:  </w:t>
      </w:r>
      <w:r>
        <w:rPr/>
        <w:t>Use a time delay verbal prompt.  Immediately model correct responses then delay your model.  Use a visual to prompt (site card) the correct response.  A site card visual prompt will even work for non-readers most of the tim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ar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Maste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Generaliz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My name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I am ___ years old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I live in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I like to play with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My brother/sister’s name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I like to eat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My friend’s name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My mommy/daddy’s name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I like to drink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My favorite t.v. show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My favorite toy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 My birthday is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andi Lebenns-Mosher, MS-E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BA Program Manager Autism Servic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29:00Z</dcterms:created>
  <dc:creator>Melissa</dc:creator>
  <dc:description/>
  <cp:keywords/>
  <dc:language>en-US</dc:language>
  <cp:lastModifiedBy>Sandi Lebenns-Mosher</cp:lastModifiedBy>
  <cp:lastPrinted>2006-11-27T09:48:00Z</cp:lastPrinted>
  <dcterms:modified xsi:type="dcterms:W3CDTF">2020-11-12T15:13:00Z</dcterms:modified>
  <cp:revision>3</cp:revision>
  <dc:subject/>
  <dc:title>PROGRAM</dc:title>
</cp:coreProperties>
</file>