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Toileting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X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Potty</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Has urinated in the toilet at least 2 tim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t least 2 times per week</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At least 5 times per week</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Urinates in toilet 2 or more times per day</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Urinate in toilet</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Go potty”</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urinate in the toilet at least 2 times per day for 3 consecutive day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Urinates in the toilet at least 2x per day for 3 consecutive day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Has urinated in the toilet at least 2 tim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t least 2 times per wee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At least 5 times per wee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Urinates in toilet 2 or more times per da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5:30:00Z</dcterms:created>
  <dc:creator>Gina Feliciano</dc:creator>
  <dc:description/>
  <cp:keywords/>
  <dc:language>en-US</dc:language>
  <cp:lastModifiedBy>Gina Catalano</cp:lastModifiedBy>
  <cp:lastPrinted>2018-02-23T10:30:00Z</cp:lastPrinted>
  <dcterms:modified xsi:type="dcterms:W3CDTF">2019-05-08T17:34:00Z</dcterms:modified>
  <cp:revision>4</cp:revision>
  <dc:subject/>
  <dc:title>Program Cover Sheet</dc:title>
</cp:coreProperties>
</file>