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PROGRAM</w:t>
        <w:tab/>
        <w:t>FOLLOWING A VERB INSTRUCTION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Sd:  </w:t>
        <w:tab/>
      </w:r>
      <w:r>
        <w:rPr/>
        <w:t>“Show me _____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While sitting face to face with your child and after establishing attending, deliver Sd, “Show me ______”.  Prompt the child to perform the action using the least intrusive prompt.  Differentially reinforce better respon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requisites:  </w:t>
      </w:r>
      <w:r>
        <w:rPr/>
        <w:t>Follows gross motor imitations, follows fine motor imitates emerging, matches identical pictures, identifies objects, follows one step comman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Suggestions:  </w:t>
      </w:r>
      <w:r>
        <w:rPr/>
        <w:t xml:space="preserve">Ask actions that have been already mastered in one step commands. 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arg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/Respons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Maste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 Generaliz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a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r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i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Clap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Wa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Tu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Jum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Hugg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Slee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low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Knoc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Cry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Laugh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Kis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andi Lebenns-Mosher, MS-E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BA Program Manager Autism Servic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5:47:00Z</dcterms:created>
  <dc:creator>Melissa</dc:creator>
  <dc:description/>
  <cp:keywords/>
  <dc:language>en-US</dc:language>
  <cp:lastModifiedBy>Sandi Lebenns-Mosher</cp:lastModifiedBy>
  <cp:lastPrinted>2006-11-27T09:48:00Z</cp:lastPrinted>
  <dcterms:modified xsi:type="dcterms:W3CDTF">2020-11-12T14:59:00Z</dcterms:modified>
  <cp:revision>3</cp:revision>
  <dc:subject/>
  <dc:title>PROGRAM</dc:title>
</cp:coreProperties>
</file>