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1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uzzle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3 puzzles with 2 piece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3 puzzles with 3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3 puzzles with 4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3 puzzles with 5 piece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uzzles with a square edged frame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uzzle and pieces to be used on the table,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”Do the puzzle”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a square-edged framed puzzle, the student will complete the puzzle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3 puzzles with 2 pieces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 2:</w:t>
                  </w:r>
                  <w:r>
                    <w:rPr>
                      <w:rFonts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3 puzzles with 3 pieces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3 puzzles with 4 pieces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3 puzzles with 5 pieces</w:t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57:00Z</dcterms:created>
  <dc:creator>Gina Feliciano</dc:creator>
  <dc:description/>
  <dc:language>en-US</dc:language>
  <cp:lastModifiedBy>OnBa Lau Feng</cp:lastModifiedBy>
  <cp:lastPrinted>2018-02-23T09:39:00Z</cp:lastPrinted>
  <dcterms:modified xsi:type="dcterms:W3CDTF">2018-02-23T14:39:00Z</dcterms:modified>
  <cp:revision>8</cp:revision>
  <dc:subject/>
  <dc:title>Program Cover Sheet</dc:title>
</cp:coreProperties>
</file>