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ram Cover Shee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3"/>
        <w:gridCol w:w="4663"/>
      </w:tblGrid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Mastered:____________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sual Performanc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LLS-R (put skill here): B20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Materials: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Objects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gets: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1:  2 items with 2 sec delay only Verbal and gestural prompts</w:t>
              <w:tab/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 xml:space="preserve">Set 2: 2 items in 2 sec without prompts </w:t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3: 3 items with 2 sec delay OR 2 items with 5 sec delay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4: immediately, 3 items after 5 second delay</w:t>
              <w:tab/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erational definition (LTO)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Delayed replication of a sequenc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fter items are placed on the table in a specific order, remove the model and say “Now, you do it” or “your turn”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ponse/behavior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After having been shown a model of items in a specific sequence and then having the model removed, the student will be able to replicate the sequence, with percentage correct data of 80% or higher over 3 consecutive days and with at least 2 instructors during Cold Probe over 3 consecutive days with at least 2 instructors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al Procedur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resent target item and SD during ITT and NET sessions.  Fade prompts as quickly as possible in a gradual and systematic manner.  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Prompt hierarchy:</w:t>
            </w:r>
            <w:r>
              <w:rPr>
                <w:rFonts w:cs="Comic Sans MS" w:ascii="Comic Sans MS" w:hAnsi="Comic Sans MS"/>
                <w:b/>
                <w:i/>
                <w:sz w:val="20"/>
              </w:rPr>
              <w:t xml:space="preserve"> 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Physic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outlineLvl w:val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aded Physic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outlineLvl w:val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Gestura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ndependent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ization opportunit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3680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 criterion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riterion –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centage correct data of 80% or higher for 3 consecutive days and with two separate instru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r Yes on Cold Probe over three consecutive days and with two separate instructors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left="0" w:hanging="0"/>
              <w:jc w:val="left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obe Data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structo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 + or – where appropriate</w:t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1:  2 items with 2 sec delay only Verbal and gestural prompts</w:t>
              <w:tab/>
              <w:tab/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 xml:space="preserve">Set 2: 2 items in 2 sec without prompts </w:t>
              <w:tab/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3: 3 items with 2 sec delay OR 2 items with 5 sec dela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  <w:t>Set 4: immediately, 3 items after 5 second delay</w:t>
              <w:tab/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0500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56:00Z</dcterms:created>
  <dc:creator>Gina Feliciano</dc:creator>
  <dc:description/>
  <dc:language>en-US</dc:language>
  <cp:lastModifiedBy>OnBa Lau Feng</cp:lastModifiedBy>
  <cp:lastPrinted>2018-05-02T08:51:00Z</cp:lastPrinted>
  <dcterms:modified xsi:type="dcterms:W3CDTF">2018-05-02T12:51:00Z</dcterms:modified>
  <cp:revision>4</cp:revision>
  <dc:subject/>
  <dc:title>Program Cover Sheet</dc:title>
</cp:coreProperties>
</file>