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Syntax and Grammar</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J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word phrases or sentenc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3 word phrases or sentenc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4 word phrases or sentenc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5 or more word phrases or sentenc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ean Length of Response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speak in phrases or sentences of up to at least 5 word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word phrases or sentenc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3 word phrases or sentenc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4 word phrases or sentenc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5 or more word phrases or sentenc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51:00Z</dcterms:created>
  <dc:creator>Gina Feliciano</dc:creator>
  <dc:description/>
  <cp:keywords/>
  <dc:language>en-US</dc:language>
  <cp:lastModifiedBy>Gina Catalano</cp:lastModifiedBy>
  <cp:lastPrinted>2009-09-17T08:45:00Z</cp:lastPrinted>
  <dcterms:modified xsi:type="dcterms:W3CDTF">2019-05-08T17:02:00Z</dcterms:modified>
  <cp:revision>4</cp:revision>
  <dc:subject/>
  <dc:title>Program Cover Sheet</dc:title>
</cp:coreProperties>
</file>