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4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uzzle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1 puzzles with 3 piece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2 puzzles with 3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4 puzzles with 4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4 puzzles with 5 piece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uzzles with multiple pieces which must be juxtaposed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uzzle and pieces to be used on the table,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”Do the puzzl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n irregularly shaped, non-interlocking puzzle pieces, the student will correctly juxtapose the pieces to form a pictur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1 puzzles with 3 pieces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 2:</w:t>
                  </w:r>
                  <w:r>
                    <w:rPr>
                      <w:rFonts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2 puzzles with 3 pieces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4 puzzles with 4 pieces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4 puzzles with 5 pieces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15:00Z</dcterms:created>
  <dc:creator>Gina Feliciano</dc:creator>
  <dc:description/>
  <dc:language>en-US</dc:language>
  <cp:lastModifiedBy>OnBa Lau Feng</cp:lastModifiedBy>
  <cp:lastPrinted>2018-05-02T08:46:00Z</cp:lastPrinted>
  <dcterms:modified xsi:type="dcterms:W3CDTF">2018-05-02T12:46:00Z</dcterms:modified>
  <cp:revision>6</cp:revision>
  <dc:subject/>
  <dc:title>Program Cover Sheet</dc:title>
</cp:coreProperties>
</file>