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4663"/>
      </w:tblGrid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7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erial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Object pictur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2 items from 2 function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5 items from 2 functions</w:t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5 items from 3 function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5 items from 4 functions</w:t>
              <w:tab/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ort by function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ictures to be matched already on the table, present the matching pictures in a “one after the other” manner and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What does it go with?”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provided with a sample of two items that have different functions and shown a demonstration of matching another item that has the same function , the student will be able to sort additional pictures that have the same function with the correct sample items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Prompt hierarchy:</w:t>
            </w: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ded Physic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outlineLvl w:val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stu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ependen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1:  2 items from 2 functions</w:t>
              <w:tab/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5 items from 2 functions</w:t>
              <w:tab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5 items from 3 function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>Set 4: 5 items from 4 functions</w:t>
            </w:r>
            <w:r>
              <w:rPr>
                <w:rFonts w:cs="Comic Sans MS" w:ascii="Comic Sans MS" w:hAnsi="Comic Sans MS"/>
                <w:i/>
                <w:sz w:val="20"/>
              </w:rPr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36:00Z</dcterms:created>
  <dc:creator>Gina Feliciano</dc:creator>
  <dc:description/>
  <dc:language>en-US</dc:language>
  <cp:lastModifiedBy>OnBa Lau Feng</cp:lastModifiedBy>
  <cp:lastPrinted>2018-01-22T08:15:00Z</cp:lastPrinted>
  <dcterms:modified xsi:type="dcterms:W3CDTF">2018-01-22T13:15:00Z</dcterms:modified>
  <cp:revision>6</cp:revision>
  <dc:subject/>
  <dc:title>Program Cover Sheet</dc:title>
</cp:coreProperties>
</file>