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3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locks and Picture Card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Can match 6 pieces of 2 items (no extras)</w:t>
              <w:tab/>
              <w:tab/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2: Can match 6 pieces of 3 items (no extras)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3: Can match 8 pieces of 4 items (no extras)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Can match 8 pieces of 4 items (some extras)</w:t>
              <w:tab/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equence Pattern to match visual model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ieces to be used already on the table present a visual model of sequence and say “Do This” or “Build the Same”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 block design card, student will place the blocks  to make the design shown on the card disregarding extra blocks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Can match 6 pieces of 2 items (no extras)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Set 2: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Can match 6 pieces of 3 items (no extras)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Can match 8 pieces of 4 items (no extras)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Can match 8 pieces of 4 items (some extras)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07:00Z</dcterms:created>
  <dc:creator>Gina Feliciano</dc:creator>
  <dc:description/>
  <dc:language>en-US</dc:language>
  <cp:lastModifiedBy>OnBa Lau Feng</cp:lastModifiedBy>
  <cp:lastPrinted>2018-05-02T08:46:00Z</cp:lastPrinted>
  <dcterms:modified xsi:type="dcterms:W3CDTF">2018-05-02T12:46:00Z</dcterms:modified>
  <cp:revision>6</cp:revision>
  <dc:subject/>
  <dc:title>Program Cover Sheet</dc:title>
</cp:coreProperties>
</file>