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10</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At least 1 character or activity</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t least 2 characters or activiti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At least 5 characters or activiti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Can pretend to be at least 10 characters or pretend to do activiti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Sociodramatic play</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act out roles of characters or activities while playing (at least 10 characters or activitie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   at least 10 characters or activitie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At least 1 character or activi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t least 2 character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At least 5 character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Can pretend to be at least 10 characters or pretend to do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33:00Z</dcterms:created>
  <dc:creator>Gina Feliciano</dc:creator>
  <dc:description/>
  <cp:keywords/>
  <dc:language>en-US</dc:language>
  <cp:lastModifiedBy>Gina Catalano</cp:lastModifiedBy>
  <cp:lastPrinted>2009-09-17T08:45:00Z</cp:lastPrinted>
  <dcterms:modified xsi:type="dcterms:W3CDTF">2019-05-08T16:53:00Z</dcterms:modified>
  <cp:revision>5</cp:revision>
  <dc:subject/>
  <dc:title>Program Cover Sheet</dc:title>
</cp:coreProperties>
</file>