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gram Cover Sheet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4764"/>
      </w:tblGrid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ame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art Date: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ate Mastered:____________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ogram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Visual Performance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BLLS-R (put skill here): B21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Materials: </w:t>
            </w:r>
            <w:r>
              <w:rPr>
                <w:rFonts w:cs="Comic Sans MS" w:ascii="Comic Sans MS" w:hAnsi="Comic Sans MS"/>
                <w:sz w:val="20"/>
                <w:szCs w:val="20"/>
              </w:rPr>
              <w:t>Pictures and/or objects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argets:</w:t>
            </w:r>
          </w:p>
          <w:p>
            <w:pPr>
              <w:pStyle w:val="Heading4"/>
              <w:rPr/>
            </w:pPr>
            <w:r>
              <w:rPr>
                <w:rFonts w:cs="Comic Sans MS" w:ascii="Comic Sans MS" w:hAnsi="Comic Sans MS"/>
                <w:i/>
                <w:sz w:val="20"/>
              </w:rPr>
              <w:t xml:space="preserve">Set 1:  after 2 second delay, can find any one of 3 items within 3 seconds, when presented with an array of 2 items </w:t>
              <w:tab/>
              <w:tab/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 xml:space="preserve">Set 2: after 3 sec delay, can find 1 of 5 items within 3 seconds when presented with 3 items  </w:t>
              <w:tab/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3: after 3 sec delay can find 1 of 5 items within 3 sec when presented with 5 items</w:t>
            </w:r>
          </w:p>
          <w:p>
            <w:pPr>
              <w:pStyle w:val="Heading4"/>
              <w:rPr/>
            </w:pPr>
            <w:r>
              <w:rPr>
                <w:rFonts w:cs="Comic Sans MS" w:ascii="Comic Sans MS" w:hAnsi="Comic Sans MS"/>
                <w:i/>
                <w:sz w:val="20"/>
              </w:rPr>
              <w:t>Set 4: after 3 sec delay can find 1 of 10 items within 3 sec when presented with 5 items</w:t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perational definition (LTO)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Delayed finding of sample 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how the student the target picture. Remove the picture and re-present the picture in an array of other objects and say “Find it”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sponse/behavior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When shown a specific item and it is removed and 5 items are presented the student will be able to find the initial item, with percentage correct data of 80% or higher over 3 consecutive days and with at least 2 instructors during Cold Probe over 3 consecutive days with at least 2 instructors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nstructional Procedur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Present target item and SD during ITT and NET sessions.  Fade prompts as quickly as possible in a gradual and systematic manner.  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>Prompt hierarchy:</w:t>
            </w:r>
            <w:r>
              <w:rPr>
                <w:rFonts w:cs="Comic Sans MS" w:ascii="Comic Sans MS" w:hAnsi="Comic Sans MS"/>
                <w:b/>
                <w:i/>
                <w:sz w:val="20"/>
              </w:rPr>
              <w:t xml:space="preserve"> </w:t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Physic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outlineLvl w:val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Faded Physic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outlineLvl w:val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Gestural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Independent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eneralization opportuniti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stery requires that you probe this skill varying the SD, if appropriate, and using at least two novel settings, sets of materials, and people.  </w:t>
            </w:r>
          </w:p>
        </w:tc>
      </w:tr>
      <w:tr>
        <w:trPr>
          <w:trHeight w:val="368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stery criterion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Criterion –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ercentage correct data of 80% or higher for 3 consecutive days and with two separate instructor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r Yes on Cold Probe over three consecutive days and with two separate instructors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ind w:left="0" w:hanging="0"/>
              <w:jc w:val="left"/>
              <w:rPr>
                <w:rFonts w:ascii="Comic Sans MS" w:hAnsi="Comic Sans MS" w:cs="Comic Sans MS"/>
                <w:b/>
                <w:b/>
                <w:u w:val="none"/>
              </w:rPr>
            </w:pPr>
            <w:r>
              <w:rPr>
                <w:rFonts w:cs="Comic Sans MS" w:ascii="Comic Sans MS" w:hAnsi="Comic Sans MS"/>
                <w:b/>
                <w:u w:val="none"/>
              </w:rPr>
              <w:t>Probe Data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Instructor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Date (s) Conducted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lace + or – where appropriate</w:t>
            </w:r>
          </w:p>
          <w:p>
            <w:pPr>
              <w:pStyle w:val="Heading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1:  2 items with 2 sec delay only Verbal and gestural prompts</w:t>
              <w:tab/>
              <w:tab/>
            </w:r>
          </w:p>
          <w:p>
            <w:pPr>
              <w:pStyle w:val="Heading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 xml:space="preserve">Set 2: 2 items in 2 sec without prompts </w:t>
              <w:tab/>
            </w:r>
          </w:p>
          <w:p>
            <w:pPr>
              <w:pStyle w:val="Heading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3: 3 items with 2 sec delay OR 2 items with 5 sec delay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</w:rPr>
              <w:t>Set 4: immediately, 3 items after 5 second delay</w:t>
              <w:tab/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All About Kids</w:t>
    </w:r>
  </w:p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05000" cy="295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2" r="-1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4320" w:leader="none"/>
        <w:tab w:val="left" w:pos="5040" w:leader="none"/>
        <w:tab w:val="left" w:pos="5760" w:leader="none"/>
      </w:tabs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720" w:hanging="0"/>
      <w:jc w:val="center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 cover sheets 09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9:21:00Z</dcterms:created>
  <dc:creator>Gina Feliciano</dc:creator>
  <dc:description/>
  <dc:language>en-US</dc:language>
  <cp:lastModifiedBy>OnBa Lau Feng</cp:lastModifiedBy>
  <cp:lastPrinted>2018-05-02T08:52:00Z</cp:lastPrinted>
  <dcterms:modified xsi:type="dcterms:W3CDTF">2018-05-02T12:52:00Z</dcterms:modified>
  <cp:revision>5</cp:revision>
  <dc:subject/>
  <dc:title>Program Cover Sheet</dc:title>
</cp:coreProperties>
</file>