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Dressing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U2</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Shoe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Can either remove or put on sho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Can remove and correctly put on shoes (not required to tie sho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Shoes on and off</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ut on shoes”/ “Take off sho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put on (tying laces not required) and remove shoes without assistance for toileting with 80% accuracy across 3 consecutive sessions or 3 consecutive Y(e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80% accuracy across 3 consecutive sessions or 3 consecutive Y(e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Can either remove or put on sho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Can remove and correctly put on shoes (not required to tie sho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03:00Z</dcterms:created>
  <dc:creator>Gina Feliciano</dc:creator>
  <dc:description/>
  <cp:keywords/>
  <dc:language>en-US</dc:language>
  <cp:lastModifiedBy>Gina Catalano</cp:lastModifiedBy>
  <cp:lastPrinted>2018-02-23T10:09:00Z</cp:lastPrinted>
  <dcterms:modified xsi:type="dcterms:W3CDTF">2019-05-08T17:14:00Z</dcterms:modified>
  <cp:revision>4</cp:revision>
  <dc:subject/>
  <dc:title>Program Cover Sheet</dc:title>
</cp:coreProperties>
</file>