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PROGRAM</w:t>
        <w:tab/>
        <w:t>IMITATES ORAL MOTOR MOVEMENTS</w:t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Sd:  </w:t>
        <w:tab/>
      </w:r>
      <w:r>
        <w:rPr/>
        <w:t>“Do This”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</w:rPr>
        <w:t>Procedure:</w:t>
      </w:r>
      <w:r>
        <w:rPr/>
        <w:t xml:space="preserve">  Sit face to face with the child and establish attending.  Simultaneously deliver Sd and provide a model of an oral motor movement.  Prompt child to perform the oral motor movement.  Always use the least intrusive prompt level and differentially reinforce better respons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requisites:  </w:t>
      </w:r>
      <w:r>
        <w:rPr/>
        <w:t>Sits in chair, makes eye contact, imitates gross motor movements, imitates fine motor movements is emerging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uggestions:  </w:t>
      </w:r>
      <w:r>
        <w:rPr/>
        <w:t xml:space="preserve">Always consult with your speech teacher regarding the abilities of your specific child.  It may be necessary to begin with oral motor </w:t>
      </w:r>
      <w:r>
        <w:rPr>
          <w:i/>
        </w:rPr>
        <w:t xml:space="preserve">exercises </w:t>
      </w:r>
      <w:r>
        <w:rPr/>
        <w:t xml:space="preserve">developed by your speech teacher before this program can be run.  </w:t>
      </w:r>
    </w:p>
    <w:p>
      <w:pPr>
        <w:pStyle w:val="Normal"/>
        <w:rPr/>
      </w:pPr>
      <w:r>
        <w:rPr/>
        <w:t xml:space="preserve">If the child is having difficulty, try placing him in front of a mirror so he can see himself and his mouth.  Try to have a mirror big enough so that he can see both your model and his attempt at the same time.  You will then have to fade the use of the mirror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1440"/>
        <w:gridCol w:w="15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arg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/Response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b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/Response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b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 Master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 Generaliz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Open mou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Stick out tong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Tap teeth toge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Put lips toge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Tongue to left corner of mou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Tongue to right corner of mou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Tongue side to s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Blo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Smi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Puck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Place tongue to top li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Place tongue over lower li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Ki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andi Lebenns-Mosher, MS-Ed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BA Program Manager Autism Services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5:38:00Z</dcterms:created>
  <dc:creator>Melissa</dc:creator>
  <dc:description/>
  <cp:keywords/>
  <dc:language>en-US</dc:language>
  <cp:lastModifiedBy>Sandi Lebenns-Mosher</cp:lastModifiedBy>
  <cp:lastPrinted>2006-11-27T09:50:00Z</cp:lastPrinted>
  <dcterms:modified xsi:type="dcterms:W3CDTF">2020-11-12T15:10:00Z</dcterms:modified>
  <cp:revision>3</cp:revision>
  <dc:subject/>
  <dc:title>PROGRAM</dc:title>
</cp:coreProperties>
</file>