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44"/>
          <w:szCs w:val="44"/>
        </w:rPr>
      </w:pPr>
      <w:r>
        <w:rPr>
          <w:rFonts w:cs="Calibri Light" w:ascii="Calibri Light" w:hAnsi="Calibri Light"/>
          <w:b/>
          <w:sz w:val="44"/>
          <w:szCs w:val="44"/>
        </w:rPr>
        <w:t>Program Cover Sheet</w:t>
      </w:r>
    </w:p>
    <w:tbl>
      <w:tblPr>
        <w:tblW w:w="109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5279"/>
      </w:tblGrid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Name</w:t>
            </w:r>
            <w:r>
              <w:rPr>
                <w:rFonts w:cs="Calibri Light" w:ascii="Calibri Light" w:hAnsi="Calibri Light"/>
                <w:sz w:val="24"/>
                <w:szCs w:val="24"/>
              </w:rPr>
              <w:t>: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Date Mastered:____________</w:t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Program</w:t>
            </w:r>
            <w:r>
              <w:rPr>
                <w:rFonts w:cs="Calibri Light" w:ascii="Calibri Light" w:hAnsi="Calibri Light"/>
                <w:sz w:val="24"/>
                <w:szCs w:val="24"/>
              </w:rPr>
              <w:t>: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</w:rPr>
              <w:t>Motor Imitation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ABLLS-R (put skill here): </w:t>
            </w:r>
            <w:r>
              <w:rPr>
                <w:rFonts w:cs="Calibri Light" w:ascii="Calibri Light" w:hAnsi="Calibri Light"/>
                <w:sz w:val="24"/>
                <w:szCs w:val="24"/>
              </w:rPr>
              <w:t>D3</w:t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Materials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N/A  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Targets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1.- imitates any 2 a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2.- imitates any 5 a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3.- imitates any 10 actions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4.-At least 10 actions and readily imitates novel actions</w:t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Operational definition (LTO)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Motor imitation of gross motor movements with verbal prompts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</w:t>
            </w:r>
            <w:r>
              <w:rPr>
                <w:rFonts w:cs="Calibri Light" w:ascii="Calibri Light" w:hAnsi="Calibri Light"/>
                <w:b/>
                <w:sz w:val="24"/>
                <w:szCs w:val="24"/>
                <w:vertAlign w:val="superscript"/>
              </w:rPr>
              <w:t>D:</w:t>
            </w:r>
            <w:r>
              <w:rPr>
                <w:rFonts w:cs="Calibri Light" w:ascii="Calibri Light" w:hAnsi="Calibri Light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4"/>
                <w:szCs w:val="24"/>
              </w:rPr>
              <w:t xml:space="preserve"> Say “Do this, follow me, try this etc.” and model action the action.  You may provide additional verbal prompts, “clap,” “jump” etc.</w:t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Response/behavior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Upon request,  student will imitate a gross motor movement when provided with verbal prompts with percentage correct data of 80% or higher for 3 consecutive days and with two separate instructors or Yes on Cold Probe over three consecutive days and with two separate instructors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Instructional Procedures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 Present target item and SD during ITT and NET sessions.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Fade prompts as quickly as possible in a gradual and systematic manner.  Reinforce correct responses moving from a CRF to a VR schedule</w:t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rompt hierarchy: </w:t>
            </w:r>
          </w:p>
          <w:tbl>
            <w:tblPr>
              <w:tblW w:w="54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4"/>
              <w:gridCol w:w="2744"/>
            </w:tblGrid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  <w:t>Physical</w:t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Faded Physical</w:t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Gestural</w:t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Independ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Generalization opportunities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2130" w:hRule="atLeast"/>
        </w:trPr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Mastery criterion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Criterion – percentage correct data of 80% or higher for 3 consecutive days and with two separate instructors or Yes on Cold Probe over three consecutive days and with two separate instructors.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Probe Data: </w:t>
            </w: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  <w:t>Instructor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u w:val="single"/>
              </w:rPr>
            </w:pP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u w:val="single"/>
              </w:rPr>
            </w:pP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b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>Place + or – where appropriate</w:t>
            </w:r>
          </w:p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4"/>
              <w:gridCol w:w="239"/>
            </w:tblGrid>
            <w:tr>
              <w:trPr/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</w:t>
                  </w:r>
                  <w:r>
                    <w:rPr>
                      <w:rFonts w:cs="Calibri Light" w:ascii="Calibri Light" w:hAnsi="Calibri Light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1: 2 action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2: 5 action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3: 10 action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4:  At least 10 actions and readily imitates novel action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>Specific Exemplars</w:t>
            </w:r>
          </w:p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251"/>
            </w:tblGrid>
            <w:tr>
              <w:trPr>
                <w:cantSplit w:val="true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  <w:t>Set 1:  Hands together over head</w:t>
                    <w:tab/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napToGrid w:val="false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 xml:space="preserve">Set 2: Jump </w:t>
                    <w:tab/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3: Stand Up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4: Sit Down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5: Turn around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6: Stomp feet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7: Bend forward at waist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8: Bend side to side at waist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9: Make circles to side with one arm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10: Make circles to side with both arms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11: Novel actions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00980" cy="7721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0098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Comic Sans MS" w:hAnsi="Comic Sans MS" w:eastAsia="Calibri" w:cs="Arial"/>
    </w:rPr>
  </w:style>
  <w:style w:type="character" w:styleId="WW8Num2z0">
    <w:name w:val="WW8Num2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1:15:00Z</dcterms:created>
  <dc:creator>Gina Feliciano</dc:creator>
  <dc:description/>
  <cp:keywords/>
  <dc:language>en-US</dc:language>
  <cp:lastModifiedBy>Gina Catalano</cp:lastModifiedBy>
  <cp:lastPrinted>2017-11-07T11:21:00Z</cp:lastPrinted>
  <dcterms:modified xsi:type="dcterms:W3CDTF">2019-05-07T23:01:00Z</dcterms:modified>
  <cp:revision>9</cp:revision>
  <dc:subject/>
  <dc:title>Program Cover Sheet</dc:title>
</cp:coreProperties>
</file>